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от 17.04.2015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из областного бюджета грантов на создание и развитие           крестьянских (фермерских) хозяйств и единовременной          помощи на бытовое обустройство начинающих ферм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ункты 3 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Грант и (или) единовременная помощь из областного бюджета (в том числе за счет средств федерального бюджета) предоставляется главе крестьянского (фермерского) хозяйства, признанного победителем конкурса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лучения гранта и (или) единовременной помощи победитель конкурса не позднее десяти рабочих дней после принятия решения конкурсной комиссии о признании его победителем заключает с департаментом сельского хозяйства и продовольствия Кировской области соглашение о предоставлении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 (далее – Соглашение)»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5 исключить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6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ункты 6.1, 6.2, 6.3, 6.4, 6.5 и 6.6 исключить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пункт 6.7 изложить в следующей редакции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7.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чение </w:t>
      </w:r>
      <w:r>
        <w:rPr>
          <w:rFonts w:cs="Times New Roman" w:ascii="Times New Roman" w:hAnsi="Times New Roman"/>
          <w:sz w:val="28"/>
          <w:szCs w:val="28"/>
        </w:rPr>
        <w:t>десяти рабочих дней со дня определения победителей конкурса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7.1. </w:t>
      </w:r>
      <w:r>
        <w:rPr>
          <w:spacing w:val="-2"/>
          <w:sz w:val="28"/>
          <w:szCs w:val="28"/>
        </w:rPr>
        <w:t>Готовит проект Соглашения с победителем конкурс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6.7.2. Визирует его и обеспечивает подписание Соглашения победителем конкурса и главой департамент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7.3. Передает один подписанный экземпляр Соглашения победителю конкурса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3. Подпункт 6.8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.4. Подпункты 6.10 и 6.1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6.10. Хранит в течение пяти лет со дня окончания реализации бизнес-плана Соглашения, заключенные с победителями конк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11.</w:t>
      </w:r>
      <w:r>
        <w:rPr>
          <w:spacing w:val="-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лучае выявления после предоставления гранта нарушения при  предоставлении заявки на участие в конкурсе крестьянским (фермерским) хозяйством хотя бы одного из требований, установленных 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разделами </w:t>
        </w:r>
      </w:hyperlink>
      <w:r>
        <w:rPr>
          <w:rFonts w:eastAsia="Calibri"/>
          <w:sz w:val="28"/>
          <w:szCs w:val="28"/>
        </w:rPr>
        <w:t>3 и 4 Положения, либо нецелевого использования крестьянским (фермерским) хозяйством полученного гранта и (или) единовременной помощ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6.11.1. Готовит письмо главе крестьянского (фермерского) хозяйства, получившему грант и (или) единовременную помощь, с требованием о возврате гранта  и (или) единовременной помощи в областной бюджет в течение тридцати дней со дня получения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6.11.2. Направляет письмо главе крестьянского (фермерского) хозяйства, получившему грант и (или) единовременную помощь, в течение пяти рабочих дней со дня получения департаментом информации о выявленном нару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1.3. В случае невозврата в установленный срок в областной бюджет гранта и (или) единовременной помощи готовит и направляет в течение одного месяца после истечения установленного срока исковое заявление в соответствующий суд о взыскании суммы гранта и (или) единовременной помощи в областной бюдж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3230B866F0E2D9707820FEEB3CBFFC1988418B62274FB06B7AC96CA132E886EF91A20B407A15EA966ECNAs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53:00Z</dcterms:created>
  <dc:creator>Света</dc:creator>
  <dc:description/>
  <cp:keywords/>
  <dc:language>en-US</dc:language>
  <cp:lastModifiedBy>Mikryukova</cp:lastModifiedBy>
  <dcterms:modified xsi:type="dcterms:W3CDTF">2015-04-17T11:51:00Z</dcterms:modified>
  <cp:revision>19</cp:revision>
  <dc:subject/>
  <dc:title>УТВЕРЖДЕН</dc:title>
</cp:coreProperties>
</file>