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7.04.2015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6.2014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целях приведения в соответствие с постановлением Правительства Кировской области от 17.03.2015 № 29/136 «О внесении изменений в постановление Правительства Кировской области от 29.06.2012 № 159/387», а также в связи с оптимизацией расходования бюджетных средств на поддержку крестьянских (фермерских) хозяйств, </w:t>
      </w:r>
      <w:r>
        <w:rPr>
          <w:sz w:val="28"/>
          <w:szCs w:val="28"/>
        </w:rPr>
        <w:t>развивающих семейные животноводческие фермы и хозяйств начинающих фермеров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. Внести изменения в распоряжение департамента от 10.06.2014 № 44 «О представлении и рассмотрении документов для предоставления из областного бюджета грантов на развитие семейных животноводческих ферм, грантов на создание и развитие крестьянских (фермерских) хозяйств и единовременной помощи на бытовое обустройство начинающих фермеров», утвердив: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менения в Регламенте представления и рассмотрения документов для предоставления из областного бюджета грантов крестьянским (фермерским) хозяйствам на развитие семейных животноводческих ферм в новой редакции согласно приложению № 1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Изменения в Регламенте представления и рассмотрения документов для предоставления из областного бюджета грантов на создание и развитие крестьянских (фермерских) хозяйств и единовременной помощи на бытовое обустройство начинающих фермеров в новой редакции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менения в типовой форме Соглашения о предоставлении и расходовании гранта из областного бюджета на развитие семейной животноводческой фермы согласно приложению № 3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Изменения в типовой форме Соглашения о предоставлении и расходовании гранта из областного бюджета на создание и развитие крестьянского (фермерского) хозяйства и единовременной помощи на бытовое обустройство начинающего фермера согласно приложению № 4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через десять дней со дня его официального опубликования и распространяется на правоотношения, возникшие с 03.02.2015.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</w:r>
    </w:p>
    <w:p>
      <w:pPr>
        <w:pStyle w:val="11"/>
        <w:spacing w:lineRule="exact" w:line="280" w:before="0" w:after="0"/>
        <w:rPr/>
      </w:pPr>
      <w:r>
        <w:rPr/>
        <w:t>И. о. г</w:t>
      </w:r>
      <w:r>
        <w:rPr>
          <w:szCs w:val="28"/>
        </w:rPr>
        <w:t>лавы департамента                                                                Е.А. Софро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47:00Z</dcterms:created>
  <dc:creator>1</dc:creator>
  <dc:description/>
  <cp:keywords/>
  <dc:language>en-US</dc:language>
  <cp:lastModifiedBy>Mikryukova</cp:lastModifiedBy>
  <cp:lastPrinted>2015-03-31T15:21:00Z</cp:lastPrinted>
  <dcterms:modified xsi:type="dcterms:W3CDTF">2015-04-17T11:50:00Z</dcterms:modified>
  <cp:revision>4</cp:revision>
  <dc:subject/>
  <dc:title> </dc:title>
</cp:coreProperties>
</file>