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  <w:br/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департамента сельского хозяйства и продовольствия Кировской области 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4.2015 № 24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иповой форме Соглашения о предоставлении и расходовании гранта из областного бюджета на развитие семейной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оводческой ферм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нкт 2.2.3 дополнить словами «</w:t>
      </w:r>
      <w:r>
        <w:rPr>
          <w:rFonts w:cs="Times New Roman" w:ascii="Times New Roman" w:hAnsi="Times New Roman"/>
          <w:sz w:val="28"/>
          <w:szCs w:val="28"/>
        </w:rPr>
        <w:t>лет начиная с года предоставления гранта»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Форму отчета крестьянского (фермерского) хозяйства, получившего грант на развитие семейной животноводческой фермы, прилагаемую к типовой форме соглашения, изложить в новой редакции согласно приложению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49:00Z</dcterms:created>
  <dc:creator>Марина М. Демакова</dc:creator>
  <dc:description/>
  <cp:keywords/>
  <dc:language>en-US</dc:language>
  <cp:lastModifiedBy>Mikryukova</cp:lastModifiedBy>
  <cp:lastPrinted>2015-03-20T18:00:00Z</cp:lastPrinted>
  <dcterms:modified xsi:type="dcterms:W3CDTF">2015-04-17T11:52:00Z</dcterms:modified>
  <cp:revision>5</cp:revision>
  <dc:subject/>
  <dc:title/>
</cp:coreProperties>
</file>